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797" w:hanging="8081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 В Е Д О М Л Е Н И Е </w:t>
        <w:br/>
        <w:t>о переходе прав на земельный участок, права пользования недрами,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 образовании земельного участка в целях внесения изменений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разрешение на строительство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226695</wp:posOffset>
                </wp:positionV>
                <wp:extent cx="6181725" cy="245110"/>
                <wp:effectExtent l="4445" t="3810" r="381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9.9pt;margin-top:17.85pt;width:486.7pt;height:19.2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autoSpaceDE w:val="false"/>
        <w:ind w:left="-142" w:right="144" w:firstLine="85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о статьей 51 Градостроительного кодекса Российской Федерации прошу внести изменения в разрешение на строительство.</w:t>
      </w:r>
    </w:p>
    <w:p>
      <w:pPr>
        <w:pStyle w:val="Normal"/>
        <w:autoSpaceDE w:val="false"/>
        <w:ind w:right="-143" w:firstLine="708"/>
        <w:jc w:val="both"/>
        <w:rPr>
          <w:rFonts w:ascii="Times New Roman" w:hAnsi="Times New Roman" w:eastAsia="Calibri" w:cs="Times New Roman"/>
          <w:bCs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5"/>
          <w:numId w:val="2"/>
        </w:numPr>
        <w:autoSpaceDE w:val="false"/>
        <w:ind w:left="4157" w:right="3259" w:hanging="160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11"/>
        <w:gridCol w:w="31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 имя, отчество (при наличии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юридическом лице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5"/>
          <w:numId w:val="2"/>
        </w:numPr>
        <w:autoSpaceDE w:val="false"/>
        <w:ind w:left="4157" w:right="-427" w:hanging="444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разрешении на строительство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843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омер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кумента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</w:r>
    </w:p>
    <w:p>
      <w:pPr>
        <w:pStyle w:val="Normal"/>
        <w:widowControl w:val="false"/>
        <w:numPr>
          <w:ilvl w:val="4"/>
          <w:numId w:val="2"/>
        </w:numPr>
        <w:autoSpaceDE w:val="false"/>
        <w:ind w:left="3119" w:right="566" w:hanging="1985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снования внесения изменений в разрешение на строительство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53"/>
        <w:gridCol w:w="31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образованием земельного участка путем объединения земельных участков, в отношении которых или одного из которых выдано разрешение на строитель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б образовании земельных участков путем объединения земельных участков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,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образованием земельных участков путем раздела, перераспределения земельных участков или выдела из земельных участков, в отношении которых выдано разрешение на строитель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градостроительного плана земельного участ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номер и дата выдачи, орган, выдавший градостроительный план земельного участка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б образовании земельных участков путем раздела, перераспределения земельных участков или выдела из земельных участк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,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переоформлением лицензии на пользование недрами новым пользователем недр на земельном участке, предоставленном пользователю недр и необходимом для ведения работ, связанных с пользованием недрами, в отношении которого прежнему правообладателю земельного участка выдано разрешение на строитель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Реквизиты решения о предоставления права пользования недрам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 переоформлении лицензии на право пользования недрам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приобретением права на земельный участок, в отношении которого прежнему правообладателю земельного участка выдано разрешение на строитель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4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правоустанавливающих документов на земельный участок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номер и дата выдачи, кадастровый номер земельного участка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u w:val="single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702"/>
      </w:tblGrid>
      <w:tr>
        <w:trPr>
          <w:trHeight w:val="1024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 xml:space="preserve">выдать на бумажном носителе при личном обращении в 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en-US" w:bidi="en-US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Times New Roman" w:cs="Times New Roman" w:ascii="Times New Roman" w:hAnsi="Times New Roman"/>
                <w:lang w:eastAsia="en-US" w:bidi="en-US"/>
              </w:rPr>
              <w:t>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36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en-US"/>
        </w:rPr>
      </w:r>
    </w:p>
    <w:p>
      <w:pPr>
        <w:pStyle w:val="Normal"/>
        <w:widowControl w:val="false"/>
        <w:ind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709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3:00Z</dcterms:created>
  <dc:creator>1</dc:creator>
  <dc:description/>
  <cp:keywords/>
  <dc:language>en-US</dc:language>
  <cp:lastModifiedBy>user</cp:lastModifiedBy>
  <cp:lastPrinted>2025-05-21T14:41:00Z</cp:lastPrinted>
  <dcterms:modified xsi:type="dcterms:W3CDTF">2025-05-21T11:41:00Z</dcterms:modified>
  <cp:revision>3</cp:revision>
  <dc:subject/>
  <dc:title>ПРИЛОЖЕНИЕ № 1</dc:title>
</cp:coreProperties>
</file>